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pPr>
      <w:r>
        <w:rPr>
          <w:b/>
          <w:sz w:val="28"/>
        </w:rPr>
        <w:t>(10:14) How Textbooks Report Women’s History</w:t>
      </w:r>
    </w:p>
    <w:p>
      <w:pPr>
        <w:pStyle w:val="NoSpacing"/>
        <w:rPr/>
      </w:pPr>
      <w:r>
        <w:rPr>
          <w:b/>
          <w:sz w:val="24"/>
          <w:lang w:bidi="en-US"/>
        </w:rPr>
        <w:t>Add your voice to the discussion:</w:t>
      </w:r>
      <w:r>
        <w:rPr>
          <w:sz w:val="24"/>
          <w:lang w:bidi="en-US"/>
        </w:rPr>
        <w:t xml:space="preserve"> </w:t>
      </w:r>
    </w:p>
    <w:p>
      <w:pPr>
        <w:pStyle w:val="NoSpacing"/>
        <w:rPr>
          <w:sz w:val="24"/>
          <w:lang w:bidi="en-US"/>
        </w:rPr>
      </w:pPr>
      <w:r>
        <w:rPr>
          <w:sz w:val="24"/>
          <w:lang w:bidi="en-US"/>
        </w:rPr>
        <w:t>1. What do you think of this textbook coverage? Is it sufficient? Is it good? Why?</w:t>
      </w:r>
    </w:p>
    <w:p>
      <w:pPr>
        <w:pStyle w:val="NoSpacing"/>
        <w:rPr>
          <w:sz w:val="24"/>
          <w:lang w:bidi="en-US"/>
        </w:rPr>
      </w:pPr>
      <w:r>
        <w:rPr>
          <w:sz w:val="24"/>
          <w:lang w:bidi="en-US"/>
        </w:rPr>
        <w:t>2. Would textbook coverage be more effective if the sections on women were consolidated into one overall unit? Why or why not?</w:t>
      </w:r>
    </w:p>
    <w:p>
      <w:pPr>
        <w:pStyle w:val="NoSpacing"/>
        <w:rPr>
          <w:sz w:val="24"/>
          <w:lang w:bidi="en-US"/>
        </w:rPr>
      </w:pPr>
      <w:r>
        <w:rPr>
          <w:sz w:val="24"/>
          <w:lang w:bidi="en-US"/>
        </w:rPr>
      </w:r>
    </w:p>
    <w:p>
      <w:pPr>
        <w:pStyle w:val="NoSpacing"/>
        <w:rPr>
          <w:b/>
          <w:b/>
          <w:sz w:val="24"/>
        </w:rPr>
      </w:pPr>
      <w:r>
        <w:rPr>
          <w:b/>
          <w:sz w:val="24"/>
        </w:rPr>
        <w:t>A. Women’s History- A Middle School Textbook (1984)</w:t>
      </w:r>
    </w:p>
    <w:p>
      <w:pPr>
        <w:pStyle w:val="NoSpacing"/>
        <w:rPr/>
      </w:pPr>
      <w:r>
        <w:rPr>
          <w:sz w:val="24"/>
        </w:rPr>
        <w:t xml:space="preserve">Ernest R. May, in </w:t>
      </w:r>
      <w:r>
        <w:rPr>
          <w:i/>
          <w:sz w:val="24"/>
        </w:rPr>
        <w:t>A Proud Nation</w:t>
      </w:r>
      <w:r>
        <w:rPr>
          <w:sz w:val="24"/>
        </w:rPr>
        <w:t xml:space="preserve"> (1984), mentioned campaigns for woman’s suffrage six times. An insert containing the Constitution, the Amendments, and comments informed students that “the right to vote was finally extended to women in 1920” (266). The unit on “An Era of Improvement” discussed movements for reform, including the women’s rights movement. It included a photograph of Susan B. Anthony and a caption that recounts her arrest and conviction for voting in the 1872 Presidential election (370-371). This unit also included a full-page focus on “Lucy Stone’s Solitary Battle” for women’s rights (374). Campaigns for women’s rights were reintroduced in the section on post-Civil War corruption and reform. This section contained a map showing when women gained the right to vote in different states, two pictures representing the suffragist campaign of the World War I era (525-529), and a full-page focus on Abigail Scott Duniway’s leadership in the battle for woman’s suffrage in Oregon (536). The right of women to vote also received brief mention in the section on reforms during Woodrow Wilson’s administration, but the book failed to mention that Wilson opposed woman’s suffrage and only agreed to it as an emergency wartime measure (553).</w:t>
      </w:r>
    </w:p>
    <w:p>
      <w:pPr>
        <w:pStyle w:val="NoSpacing"/>
        <w:rPr>
          <w:sz w:val="24"/>
        </w:rPr>
      </w:pPr>
      <w:r>
        <w:rPr>
          <w:sz w:val="24"/>
        </w:rPr>
      </w:r>
    </w:p>
    <w:p>
      <w:pPr>
        <w:pStyle w:val="NoSpacing"/>
        <w:rPr>
          <w:b/>
          <w:b/>
          <w:sz w:val="24"/>
        </w:rPr>
      </w:pPr>
      <w:r>
        <w:rPr>
          <w:b/>
          <w:sz w:val="24"/>
        </w:rPr>
        <w:t>B. Women’s History- A Middle School Textbook (2002)</w:t>
      </w:r>
    </w:p>
    <w:p>
      <w:pPr>
        <w:pStyle w:val="NoSpacing"/>
        <w:rPr/>
      </w:pPr>
      <w:r>
        <w:rPr>
          <w:sz w:val="24"/>
        </w:rPr>
        <w:t xml:space="preserve">In 2002, McDougal, Littell replaced </w:t>
      </w:r>
      <w:r>
        <w:rPr>
          <w:i/>
          <w:sz w:val="24"/>
        </w:rPr>
        <w:t xml:space="preserve">A Proud Nation </w:t>
      </w:r>
      <w:r>
        <w:rPr>
          <w:sz w:val="24"/>
        </w:rPr>
        <w:t xml:space="preserve">as a middle school textbook with Jesus Garcia et al., </w:t>
      </w:r>
      <w:r>
        <w:rPr>
          <w:i/>
          <w:sz w:val="24"/>
        </w:rPr>
        <w:t>Creating America, A History of the United States</w:t>
      </w:r>
      <w:r>
        <w:rPr>
          <w:sz w:val="24"/>
        </w:rPr>
        <w:t xml:space="preserve"> (2002). This book had expanded coverage on the struggle for the right of women to vote. The 19th amendment was discussed in the section on the Constitution (273), which included a photograph of women marching with the banner “I Wish Ma Could Vote” and a photograph of members of the Congressional caucus for Women’s Issues. A unit on “A New Spirit of Change, 1820-1860” included a chapter on “Abolition and Women’s Rights.” It included three pages (443-445) on women reformers, photographs of Lucretia Mott, Susan B. Anthony and Elizabeth Cady Stanton with extended captions quotes from the Seneca Falls Manifesto and Sojourner Truth, and a political cartoon on family “discord” resulting from the women’s rights campaign. Women were discussed again in a chapter on westward expansion, which described the battle by the Wyoming territory legislature to ensure that woman could vote (569). In Unit 7, “Modern America Emerges,” the battle for suffrage took center stage. A march by suffragists in Washington, D.C. in 1914 and a quote from Susan B. Anthony opened the unit. The third section of Chapter 22, “Women Win New Rights,” discussed women in the Progressive Movement and had two pages on the successful campaign for suffrage (652-653). This included a map showing when women gained the right to vote in different states. The material on Abigail Scott Duniway’s leadership in the battle for woman’s suffrage in Oregon was dropped. The impact of suffrage on the ability of women to run for office was discussed in the section of the 1920s (714). The book still failed to mention that President Wilson opposed woman’s suffrage and only agreed to it as an emergency wartime measure (653).</w:t>
      </w:r>
    </w:p>
    <w:p>
      <w:pPr>
        <w:pStyle w:val="NoSpacing"/>
        <w:rPr>
          <w:sz w:val="24"/>
        </w:rPr>
      </w:pPr>
      <w:r>
        <w:rPr>
          <w:sz w:val="24"/>
        </w:rPr>
      </w:r>
    </w:p>
    <w:p>
      <w:pPr>
        <w:pStyle w:val="NoSpacing"/>
        <w:rPr>
          <w:b/>
          <w:b/>
          <w:sz w:val="24"/>
        </w:rPr>
      </w:pPr>
      <w:r>
        <w:rPr>
          <w:b/>
          <w:sz w:val="24"/>
        </w:rPr>
        <w:t>C. Women’s History- A High School Textbook (1985)</w:t>
      </w:r>
    </w:p>
    <w:p>
      <w:pPr>
        <w:pStyle w:val="NoSpacing"/>
        <w:rPr/>
      </w:pPr>
      <w:r>
        <w:rPr>
          <w:sz w:val="24"/>
        </w:rPr>
        <w:t xml:space="preserve">Winthrop D. Jordan, Miriam Greenblatt, and John S. Bowes, in </w:t>
      </w:r>
      <w:r>
        <w:rPr>
          <w:i/>
          <w:sz w:val="24"/>
        </w:rPr>
        <w:t>The Americans, The History of a People and a Nation</w:t>
      </w:r>
      <w:r>
        <w:rPr>
          <w:sz w:val="24"/>
        </w:rPr>
        <w:t xml:space="preserve"> (1985), mentioned campaigns for woman’s suffrage in three places. The section on amendments to the Constitution included a drawing of women attempting to vote for Susan B. Anthony for president of the United States. The caption read: “Forty years after the first introduction of a bill in Congress, women secured voting rights. Susan B. Anthony was arrested for voting in 1872” (191). The chapter, “Populism, 1876-1910,” contained a two and a half-page sub-chapter, “Women Continue Their Struggle for Suffrage.” It included a picture of Susan B. Anthony and Elizabeth Cady Stanton, and a discussion of feminist objections when the 15th Amendment failed to make provisions for women. It also mentioned the formation of the National American Woman Suffrage Association in 1890, local initiatives and legal efforts to secure the right to vote, attempts to pass a constitutional amendment, and anti-suffrage opposition (478-480). The final discussion of woman’s suffrage occurred in three paragraphs on social change in the 1920s. They mentioned suffragist protests in front of the White House during World War I, Woodrow Wilson’s decision to support voting rights for women, and a quote by Carrie Chapman Catt describing the long campaign by women to secure the right to vote. This section included a picture of women picketing the White House. The caption read: “The 1920s saw many changes, and one of the first and most important was the 19th Amendment” (566).</w:t>
      </w:r>
    </w:p>
    <w:p>
      <w:pPr>
        <w:pStyle w:val="NoSpacing"/>
        <w:rPr>
          <w:sz w:val="24"/>
        </w:rPr>
      </w:pPr>
      <w:r>
        <w:rPr>
          <w:sz w:val="24"/>
        </w:rPr>
      </w:r>
    </w:p>
    <w:p>
      <w:pPr>
        <w:pStyle w:val="NoSpacing"/>
        <w:rPr>
          <w:b/>
          <w:b/>
          <w:sz w:val="24"/>
        </w:rPr>
      </w:pPr>
      <w:r>
        <w:rPr>
          <w:b/>
          <w:sz w:val="24"/>
        </w:rPr>
        <w:t>D. Women’s History- A High School Textbook (2005)</w:t>
      </w:r>
    </w:p>
    <w:p>
      <w:pPr>
        <w:pStyle w:val="NoSpacing"/>
        <w:rPr/>
      </w:pPr>
      <w:r>
        <w:rPr>
          <w:sz w:val="24"/>
        </w:rPr>
        <w:t xml:space="preserve">The 2005 edition of </w:t>
      </w:r>
      <w:r>
        <w:rPr>
          <w:i/>
          <w:sz w:val="24"/>
        </w:rPr>
        <w:t>The Americans</w:t>
      </w:r>
      <w:r>
        <w:rPr>
          <w:sz w:val="24"/>
        </w:rPr>
        <w:t xml:space="preserve"> (2005) was edited by a team including Gerald Danzer, J. Jorge Klor de Alva, Larry Kreiger, Louis Wilson and Nancy Woloch. The major shift in this edition is the way in which women are integrated into the regular flow of the text and in images without specifically designated sections on women. A photomontage on the title page directs readers to coverage of George Washington, Abraham Lincoln, Dwight Eisenhower, and Martin Luther King, Jr., but also to sections on Abigail Adams, Dorthea Lange, Harriet Tubman, and Eleanor Roosevelt. An illustrated chapter index includes images of Molly Pitcher, two enslaved African woman, a Sioux man and woman, Zora Neale Hurston, a female Holocaust survivor, and a female participant in the Montgomery bus boycott. These illustrations set the tone for a textbook where women seem to appear at least as regular, if not full, participants in every era of history. One of the reasons women are more prominent is because of an expanded focus on social history. There are sections on life in Native American (8-13), West African (14-19), and European (20-25) societies prior to the Columbian exchange, Colonial Courtship patterns (90-91), young people in the early republic (188-189), work and working conditions in the nineteenth century (266-267), the impact of the Great Depression on families (680-683), and suburban life in post-World War II America (840-857). Early in the text (124-125), a two-page “Tracing Themes” section discussed the struggle by women for a political role in the United States from early protests against British authority through battles for the vote, equal rights, and political representation. Women’s rights and roles are still treated separately in discussions of their struggles to achieve equality in American society, but in these cases it is appropriate. Generally, however, prominent women are just included in the text. Mercy Otis Warren is featured in a section on colonial patriots without designating her as a woman (107), as is Dorthea Dix in a section on Jacksonian reformers (244).</w:t>
      </w:r>
    </w:p>
    <w:p>
      <w:pPr>
        <w:pStyle w:val="NoSpacing"/>
        <w:rPr>
          <w:sz w:val="24"/>
        </w:rPr>
      </w:pPr>
      <w:r>
        <w:rPr>
          <w:sz w:val="24"/>
        </w:rPr>
      </w:r>
    </w:p>
    <w:p>
      <w:pPr>
        <w:pStyle w:val="NoSpacing"/>
        <w:rPr>
          <w:b/>
          <w:b/>
          <w:sz w:val="24"/>
        </w:rPr>
      </w:pPr>
      <w:r>
        <w:rPr>
          <w:b/>
          <w:sz w:val="24"/>
        </w:rPr>
        <w:t>E. Women’s History- An Advanced Placement Textbook (1983)</w:t>
      </w:r>
    </w:p>
    <w:p>
      <w:pPr>
        <w:pStyle w:val="NoSpacing"/>
        <w:rPr/>
      </w:pPr>
      <w:r>
        <w:rPr>
          <w:sz w:val="24"/>
        </w:rPr>
        <w:t xml:space="preserve">Thomas A. Bailey and David M. Kennedy, in </w:t>
      </w:r>
      <w:r>
        <w:rPr>
          <w:i/>
          <w:sz w:val="24"/>
        </w:rPr>
        <w:t>The American Pageant, A History of the Republic</w:t>
      </w:r>
      <w:r>
        <w:rPr>
          <w:sz w:val="24"/>
        </w:rPr>
        <w:t>, 7th edition (1983) briefly mentioned woman’s suffrage in four places. The chapter, “The Ferment of Reform and Culture, 1790-1860,” contained a two-page subsection, “Women in Revolt.” It included a picture of Susan B. Anthony and a caption that identified her as “a foremost fighter in the women’s rights movement, as well as in that for temperance and abolition.” The caption mentioned her arrest in 1872 for voting. The section concluded, “The crusade for woman’s rights was eclipsed by that against slavery in the decade before the Civil War . . . Yet women were being gradually admitted to colleges, and some states . . . were even permitting wives to own property after marriage” (317-318). Two hundred pages later, four paragraphs discussed “Women’s Rights and Wrongs.” This section emphasized gains made by women after the Civil War, including securing the right to vote in some local elections and in western territories. It concluded that, “American females had long enjoyed a degree of freedom unknown in Europe,” and that their “gradual emancipation” brought problems--an increasing divorce rate--as well as benefits (515-516). In the section on the Progressive movement, Bailey and Kennedy mentioned the revival of woman’s suffrage, and included an extended quote from a statement by President Theodore Roosevelt. Roosevelt offered lukewarm support for women’s right to vote. He wrote, “Personally I believed in woman’s suffrage, but I am not an enthusiastic advocate of it, because I do not regard it as a very important matter” (603). In the chapter, “The War to End War, 1917-1918,” a paragraph (accompanied by a picture of women picketing the White House) announced the passage of the 19th Amendment, crediting Woodrow Wilson’s decision that woman’s suffrage was “a vitally necessary war measure” (685).</w:t>
      </w:r>
    </w:p>
    <w:p>
      <w:pPr>
        <w:pStyle w:val="NoSpacing"/>
        <w:rPr>
          <w:sz w:val="24"/>
        </w:rPr>
      </w:pPr>
      <w:r>
        <w:rPr>
          <w:sz w:val="24"/>
        </w:rPr>
      </w:r>
    </w:p>
    <w:p>
      <w:pPr>
        <w:pStyle w:val="NoSpacing"/>
        <w:rPr>
          <w:b/>
          <w:b/>
          <w:sz w:val="24"/>
        </w:rPr>
      </w:pPr>
      <w:r>
        <w:rPr>
          <w:b/>
          <w:sz w:val="24"/>
        </w:rPr>
        <w:t>F. Women’s History- An Advanced Placement Textbook (2002)</w:t>
      </w:r>
    </w:p>
    <w:p>
      <w:pPr>
        <w:pStyle w:val="NoSpacing"/>
        <w:rPr/>
      </w:pPr>
      <w:r>
        <w:rPr>
          <w:sz w:val="24"/>
        </w:rPr>
        <w:t>The 12th edition of</w:t>
      </w:r>
      <w:r>
        <w:rPr>
          <w:i/>
          <w:sz w:val="24"/>
        </w:rPr>
        <w:t xml:space="preserve"> The American Pageant, A History of the Republic</w:t>
      </w:r>
      <w:r>
        <w:rPr>
          <w:sz w:val="24"/>
        </w:rPr>
        <w:t xml:space="preserve"> (2002), edited by David M. Kennedy, Lizabeth Cohen and Thomas A. Bailey, has undergone significant revision. The disenfranchisement of women is mentioned in an early section on the Massachusetts Bay colony (47) and the rights, and lack of rights, of women in colonial society America receives extended coverage (73-83) in a chapter on “American Life in the Seventeenth Century, 1607-1692.” The temporary New Jersey experiment with woman’s suffrage is also mentioned (167-168) in a section that discusses the incomplete pursuit of equality in the new nation. The chapter, “The Ferment of Reform and Culture, 1790-1860,” still contains a subsection, “Women in Revolt,” that is largely unchanged, however the picture of Susan B. Anthony has been replaced by a picture of Anthony with Elizabeth Cady Stanton. The caption now discusses their commitment to suffrage, but not Anthony’s arrest (330-332). The new text contains a section on the outrage of Anthony and Stanton when the 14th amendment and 15th amendments granted African American males the vote, but not women (490-491). Sections on the urbanization of the United States, immigration, the labor movement, and the Progressive era now highlight the role of women with new pictures and text. The voting breakthroughs in the west (601) and the revitalization of the suffrage movement in the Progressive era (668-669) are included; the quote by Theodore Roosevelt has been dropped. The chapter, “The War to End War, 1917-1918,” now contains a two-page section with pictures, “Suffering Until Suffrage” (711-713), that documents the final successful campaign for the vote. Woodrow Wilson’s decision to support woman’s suffrage as “a vitally necessary war measure” (712) is mentioned, but he no longer receives credit for passage of the amendment. </w:t>
      </w:r>
      <w:r>
        <w:rPr>
          <w:i/>
          <w:sz w:val="24"/>
        </w:rPr>
        <w:t>The American Pageant</w:t>
      </w:r>
      <w:r>
        <w:rPr>
          <w:sz w:val="24"/>
        </w:rPr>
        <w:t xml:space="preserve"> (755) also describes how in the 1920s, the Supreme Court used the Nineteenth Amendment as a justification for removing minimum wage and workplace rules that had protected women worker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15:10:00Z</dcterms:created>
  <dc:creator>Alan Singer</dc:creator>
  <dc:description/>
  <cp:keywords/>
  <dc:language>en-US</dc:language>
  <cp:lastModifiedBy>Alan Singer</cp:lastModifiedBy>
  <dcterms:modified xsi:type="dcterms:W3CDTF">2013-11-25T18:58:00Z</dcterms:modified>
  <cp:revision>4</cp:revision>
  <dc:subject/>
  <dc:title/>
</cp:coreProperties>
</file>